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28.09.2010      №  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  28.09.2010                                                                          № 46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0 декабря 2009 года № 785 «О бюджете муниципального образования Тимашевский район </w:t>
      </w:r>
      <w:r>
        <w:rPr>
          <w:b/>
          <w:sz w:val="28"/>
          <w:szCs w:val="28"/>
        </w:rPr>
        <w:t>на 2010 год и на плановый период 2011 и 201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0 декабря 2009 года № 785 «О бюджете муниципального образования  Тимашевский район на 2010 год и на плановый период 2011 и 2012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 Тимашевский район  (далее по тексту – районный бюджет) на 2010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905 354,6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942 465,7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66 640,5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1 года в сумме 30 960,0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37 111,1 тыс. рублей».</w:t>
      </w:r>
    </w:p>
    <w:p>
      <w:pPr>
        <w:pStyle w:val="Normal"/>
        <w:widowControl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2. Пункт 36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«36. Установить предельный объем расходов на обслуживание муниципального   долга   муниципального   образования   Тимашевский   район  на  2010  год  -  в   сумме  1835,1 тыс. рублей,  на  2011  год  -  в  сумме   1500,0 тыс. рублей,  на  2012  год -  в  сумме  1500,0 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Изложить приложения № 2,3,5,7,9,11,13,15,27 в новой редакции (приложения № 1-9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2:00Z</dcterms:created>
  <dc:creator>NedbayloEG</dc:creator>
  <dc:description/>
  <cp:keywords/>
  <dc:language>en-US</dc:language>
  <cp:lastModifiedBy>Zver</cp:lastModifiedBy>
  <cp:lastPrinted>2010-09-29T08:17:00Z</cp:lastPrinted>
  <dcterms:modified xsi:type="dcterms:W3CDTF">2010-09-30T11:28:00Z</dcterms:modified>
  <cp:revision>183</cp:revision>
  <dc:subject/>
  <dc:title>ПРОЕКТ </dc:title>
</cp:coreProperties>
</file>